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left" w:pos="926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left="6827" w:hanging="0"/>
        <w:rPr>
          <w:lang w:val="en-US"/>
        </w:rPr>
      </w:pPr>
      <w:r>
        <w:rPr/>
        <w:t>Приложение 12.1</w:t>
      </w:r>
      <w:r>
        <w:rPr>
          <w:lang w:val="en-US"/>
        </w:rPr>
        <w:t>.1</w:t>
      </w:r>
    </w:p>
    <w:p>
      <w:pPr>
        <w:pStyle w:val="Normal"/>
        <w:ind w:left="6890" w:hanging="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hanging="0"/>
        <w:rPr/>
      </w:pPr>
      <w:r>
        <w:rPr/>
        <w:t>34.02.01.</w:t>
      </w:r>
      <w:r>
        <w:rPr>
          <w:spacing w:val="-1"/>
        </w:rPr>
        <w:t xml:space="preserve"> </w:t>
      </w:r>
      <w:r>
        <w:rPr>
          <w:lang w:val="en-US"/>
        </w:rPr>
        <w:t>Сестринск</w:t>
      </w:r>
      <w:r>
        <w:rPr/>
        <w:t>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tabs>
          <w:tab w:val="clear" w:pos="708"/>
          <w:tab w:val="center" w:pos="5102" w:leader="none"/>
          <w:tab w:val="left" w:pos="9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1890" w:leader="none"/>
          <w:tab w:val="left" w:pos="5670" w:leader="none"/>
        </w:tabs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 01  Проведение профилактических мероприятий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ДК.01.01. Здоровый человек и его окружение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34.02.01 Сестринское дел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/>
        <w:t xml:space="preserve"> </w:t>
      </w:r>
      <w:r>
        <w:rPr/>
        <w:t>2022 г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239"/>
      </w:tblGrid>
      <w:tr>
        <w:trPr>
          <w:trHeight w:val="732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  <w:gridCol w:w="851"/>
            </w:tblGrid>
            <w:tr>
              <w:trPr>
                <w:trHeight w:val="732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Паспорт  рабочей программы производственной практики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 Структура и содержание  производственной  практики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Условия реализации программы производственной  практики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Heading1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 Контроль и оценка результатов освоения профессионального модуля (вида профессиональной деятельности)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28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42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   рабочей  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42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numPr>
          <w:ilvl w:val="1"/>
          <w:numId w:val="5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профессионального модуля производственной практики:</w:t>
      </w:r>
    </w:p>
    <w:p>
      <w:pPr>
        <w:pStyle w:val="Normal"/>
        <w:ind w:right="567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комплексное освоение студентами всех видов профессиональной деятельности по профессиональному модулю </w:t>
      </w:r>
      <w:r>
        <w:rPr>
          <w:color w:val="000000"/>
          <w:sz w:val="28"/>
          <w:szCs w:val="28"/>
        </w:rPr>
        <w:t>Проведение профилактических мероприятий</w:t>
      </w:r>
      <w:r>
        <w:rPr>
          <w:sz w:val="28"/>
          <w:szCs w:val="28"/>
        </w:rPr>
        <w:t>, приобретение необходимых умений и опыта практической работы в условиях учреждений здравоохранения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формирование общих и профессиональных компетенций:</w:t>
      </w:r>
    </w:p>
    <w:tbl>
      <w:tblPr>
        <w:tblW w:w="104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355"/>
      </w:tblGrid>
      <w:tr>
        <w:trPr>
          <w:trHeight w:val="391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1.1.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роводить мероприятия по сохранению и укреплению здоровья населения, пациента и его окруж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1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роводить санитарно-гигиеническое воспитание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Участвовать в проведении профилактики инфекционных и неинфекционных заболева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1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right="490" w:hanging="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hanging="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hanging="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hanging="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right="603" w:hanging="0"/>
              <w:jc w:val="both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hanging="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hanging="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hanging="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hanging="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hanging="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8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9"/>
              <w:ind w:left="11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hanging="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hanging="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hanging="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hanging="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right="519" w:hanging="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hanging="0"/>
              <w:jc w:val="both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" w:after="0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right="1438" w:hanging="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0" w:right="123" w:hanging="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hanging="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hanging="0"/>
              <w:rPr/>
            </w:pPr>
            <w:r>
              <w:rPr/>
              <w:t>деятельность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hanging="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hanging="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hanging="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hanging="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54" w:after="0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hanging="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1"/>
              <w:ind w:left="150" w:hanging="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Style20"/>
        <w:spacing w:lineRule="auto" w:line="240" w:before="0" w:after="0"/>
        <w:ind w:left="66" w:hanging="0"/>
        <w:contextualSpacing/>
        <w:jc w:val="center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приобретение практического опыта работы обучающимися по профессиональному модулю</w:t>
      </w:r>
      <w:r>
        <w:rPr>
          <w:sz w:val="28"/>
          <w:szCs w:val="28"/>
        </w:rPr>
        <w:t xml:space="preserve">. ПМ. 01  Проведение профилактических мероприятий </w:t>
      </w:r>
      <w:r>
        <w:rPr>
          <w:color w:val="000000"/>
          <w:sz w:val="28"/>
          <w:szCs w:val="28"/>
        </w:rPr>
        <w:t>МДК 01.01 Здоровый человек и его окружение в подразделениях медицинских организаций (далее МО).</w:t>
      </w:r>
    </w:p>
    <w:p>
      <w:pPr>
        <w:pStyle w:val="Normal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Требования к результатам освоения  профессионального модуля </w:t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.</w:t>
      </w:r>
    </w:p>
    <w:p>
      <w:pPr>
        <w:pStyle w:val="Normal"/>
        <w:tabs>
          <w:tab w:val="clear" w:pos="708"/>
          <w:tab w:val="left" w:pos="189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прохождения производственной практики в рамках профессионального моду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М. 01  Проведение профилактических мероприятий </w:t>
      </w:r>
      <w:r>
        <w:rPr>
          <w:color w:val="000000"/>
          <w:sz w:val="28"/>
          <w:szCs w:val="28"/>
        </w:rPr>
        <w:t>МДК 01.01. Здоровый человек и его окружение обучающийся в ходе освоения профессионального модуля должен: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профилактических мероприятий при осуществлении сестринского уход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учать население принципам здорового образа жизн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 осуществлять оздоровительные и профилактические мероприят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ировать пациента и его окружение по вопросам иммунопрофилактик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ировать по вопросам рационального и диетического пита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ывать мероприятия по проведению диспансеризац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е представления о здоровье в разные возрастные периоды, возможные факторы, влияющие на здоровье, направления сестринской деятельности по сохранению здоровь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иммунопрофилактики различных групп населе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ы рационального и диетического питания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оль сестринского персонала при проведении диспансеризации населения и работе "школ здоровья"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Место производственной практики в структуре ППССЗ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– является частью программы подготовки специалистов среднего звена в соответствии с ФГОС по специальности 34.02.01  Сестринское  дело СПО  в части освоения основного вида профессиональной деятельности (ВПД): выполнение работ по ПМ. 01  </w:t>
      </w:r>
      <w:r>
        <w:rPr>
          <w:sz w:val="28"/>
          <w:szCs w:val="18"/>
        </w:rPr>
        <w:t>Проведение профилактических  мероприятий</w:t>
      </w:r>
      <w:r>
        <w:rPr>
          <w:cap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ДК 01.01 Здоровый человек и его окружение, соответствующих профессиональных компетенций (ПК): ПК 1.1, 1.2, 1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  - 36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 производственная практика включает след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МДК : </w:t>
      </w:r>
      <w:r>
        <w:rPr>
          <w:b/>
          <w:sz w:val="28"/>
          <w:szCs w:val="28"/>
        </w:rPr>
        <w:t xml:space="preserve">МДК 01.01. Здоровый человек и его окруж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Здоровье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формирование следующих ПК: ПК 1.1, ПК 1.2., ПК 1.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 Здоровье мужчины и женщины зрел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ключает в себя формирование следующих ПК: ПК 1.1, ПК 1.2., ПК 1.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 Здоровье лиц пожилого и старческ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ключает в себя формирование следующих ПК: ПК 1.1, ПК 1.2., ПК 1.3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 производственной практики</w:t>
      </w:r>
    </w:p>
    <w:p>
      <w:pPr>
        <w:pStyle w:val="Normal"/>
        <w:ind w:left="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руктурные подразделения учреждений здравоохранения, соответствующие видам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производственной практики определяются графиком учеб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25"/>
        <w:gridCol w:w="2120"/>
        <w:gridCol w:w="2451"/>
      </w:tblGrid>
      <w:tr>
        <w:trPr>
          <w:trHeight w:val="6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труктурного подразделения М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н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6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едиатрическом  участке 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здорового ребенка М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ая консультация М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тационара (терапевтическое) М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должительность рабочего дня производственной практики</w:t>
      </w:r>
    </w:p>
    <w:p>
      <w:pPr>
        <w:pStyle w:val="Western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 часов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</w:t>
      </w:r>
      <w:r>
        <w:rPr>
          <w:i/>
          <w:iCs/>
          <w:color w:val="000000"/>
          <w:sz w:val="27"/>
          <w:szCs w:val="27"/>
        </w:rPr>
        <w:t>из них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1 час отводится на оформление документации</w:t>
      </w:r>
      <w:r>
        <w:rPr>
          <w:color w:val="000000"/>
          <w:sz w:val="27"/>
          <w:szCs w:val="27"/>
        </w:rPr>
        <w:t>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.5.</w:t>
      </w:r>
      <w:r>
        <w:rPr>
          <w:b/>
          <w:sz w:val="28"/>
          <w:szCs w:val="28"/>
        </w:rPr>
        <w:t xml:space="preserve"> Результаты освоения программы производственной пр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ом освоения программы производственной  практики является освоение обучающимися  профессиональных и общих компетенций в рамках модулей ППССЗ по основным видам профессиональной деятельности (ВПД)  практика ПМ. 01  </w:t>
      </w:r>
      <w:r>
        <w:rPr>
          <w:sz w:val="28"/>
          <w:szCs w:val="18"/>
        </w:rPr>
        <w:t>Проведение профилактических  мероприятий</w:t>
      </w:r>
      <w:r>
        <w:rPr>
          <w:caps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ДК.01.01. Здоровый человек и его окруж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СТРУКТУРА И </w:t>
      </w:r>
      <w:r>
        <w:rPr>
          <w:b/>
          <w:caps/>
          <w:sz w:val="28"/>
          <w:szCs w:val="28"/>
        </w:rPr>
        <w:t>Содержание  производственной практики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259"/>
        <w:gridCol w:w="1041"/>
        <w:gridCol w:w="5080"/>
      </w:tblGrid>
      <w:tr>
        <w:trPr>
          <w:trHeight w:val="163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Д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Количество часов производственной практики по ПМ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ы работ</w:t>
            </w:r>
          </w:p>
        </w:tc>
      </w:tr>
      <w:tr>
        <w:trPr>
          <w:trHeight w:val="37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  <w:tab w:val="left" w:pos="156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М.01. Проведение профилактических меро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 01 МДК.01.01. Здоровый человек и его окружение.</w:t>
            </w:r>
          </w:p>
          <w:p>
            <w:pPr>
              <w:pStyle w:val="Normal"/>
              <w:jc w:val="both"/>
              <w:rPr/>
            </w:pPr>
            <w:r>
              <w:rPr/>
              <w:t>Часть 1 Здоровье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ь 2 Здоровье мужчины и женщины зрелого возраста</w:t>
            </w:r>
          </w:p>
          <w:p>
            <w:pPr>
              <w:pStyle w:val="Normal"/>
              <w:jc w:val="both"/>
              <w:rPr/>
            </w:pPr>
            <w:r>
              <w:rPr/>
              <w:t>Часть 3 Здоровье лиц пожилого и старческого возрас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ние с пациентами различных возрастных групп в процессе профессиональной деятельност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пупочной ранк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физического и нервно-психического развития ребенка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первичного патронажа к новорожденному и грудному ребенку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ирование и обучение родителей по режиму дня, питанию, физическому воспитанию; закаливанию ребенка, создания безопасной окружающей среды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типа семьи. Выявление основных медико-социальных проблем семьи, определение возможных путей их решения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основных медико-социальных проблем пожилого человека, определение возможных путей их решения и предупреждение их возникновения.</w:t>
            </w:r>
          </w:p>
        </w:tc>
      </w:tr>
      <w:tr>
        <w:trPr>
          <w:trHeight w:val="578" w:hRule="atLeast"/>
        </w:trPr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28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По окончании производственной практики проводится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. условия реализации рабочей программЫ  производственной 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3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Реализация рабочей программы производственной практики осуществляется в  структурных подразделениях медицинских организаций на основе  прямых договоров, заключаемых между образовательным учреждением и медицинской организацией. </w:t>
      </w:r>
    </w:p>
    <w:p>
      <w:pPr>
        <w:pStyle w:val="Normal"/>
        <w:ind w:firstLine="708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туденты могут быть  зачислены на вакантные должности, при их наличии, если работа соответствует требованиям программы производственной практик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изводственная практика проводится концентрированно после осво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ы профессионального модуля. </w:t>
      </w:r>
      <w:r>
        <w:rPr>
          <w:color w:val="000000"/>
          <w:sz w:val="28"/>
          <w:szCs w:val="28"/>
        </w:rPr>
        <w:t>Условием допуска студентов к производственной практике является положительная оценка по  экзамену МДК 1.1 Здоровый человек и его окружение и положительная оценка по ДЗ УП МДК 1.1 Здоровый человек и его окру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 педагогический состав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дипломированные специалисты – преподаватели</w:t>
      </w:r>
      <w:r>
        <w:rPr/>
        <w:t xml:space="preserve">  </w:t>
      </w:r>
      <w:r>
        <w:rPr>
          <w:bCs/>
          <w:sz w:val="28"/>
          <w:szCs w:val="28"/>
        </w:rPr>
        <w:t>профессионального модуля ПМ 01 Проведение профилактических мероприятий;</w:t>
      </w:r>
    </w:p>
    <w:p>
      <w:pPr>
        <w:pStyle w:val="Heading1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  <w:sz w:val="28"/>
          <w:szCs w:val="28"/>
        </w:rPr>
        <w:t>- непосредственные руководители:</w:t>
      </w:r>
      <w:r>
        <w:rPr>
          <w:bCs/>
          <w:sz w:val="28"/>
          <w:szCs w:val="28"/>
        </w:rPr>
        <w:t xml:space="preserve"> старшие медицинские сестры лечебных отделений медицинских организаци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общие руководители: </w:t>
      </w:r>
      <w:r>
        <w:rPr>
          <w:sz w:val="28"/>
          <w:szCs w:val="28"/>
        </w:rPr>
        <w:t>главные медицинские сестры  медицинских организац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   производственной практ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1.01. Здоровый человек и его окру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Здоровье де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</w:t>
      </w:r>
      <w:r>
        <w:rPr/>
        <w:t xml:space="preserve"> на педиатрическом участке  МО– 1 день (6 часов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155"/>
        <w:gridCol w:w="72"/>
      </w:tblGrid>
      <w:tr>
        <w:trPr>
          <w:trHeight w:val="32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580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ние с пациентами различных возрастных групп в процессе профессиональной деятельност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ботка пупочной ранк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физического и нервно-психического развития ребенка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первичного патронажа к новорожденному и грудному ребенку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и обучение родителей по режиму дня, питанию, физическому воспитанию; закаливанию ребенка, создания безопасной окружающей сред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учать население принципам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оводить и осуществлять оздоровительные и профилактические меропри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ациента и его окружение по вопросам иммунопрофил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о вопросам рационального и диетического пит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рганизовывать мероприятия по проведению диспансеризаци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блюдение санитарно-эпидемиологического режима на педиатрическом участке МО.</w:t>
            </w:r>
          </w:p>
          <w:p>
            <w:pPr>
              <w:pStyle w:val="Normal"/>
              <w:rPr>
                <w:rFonts w:eastAsia="Calibri"/>
                <w:bCs/>
                <w:color w:val="548DD4"/>
              </w:rPr>
            </w:pPr>
            <w:r>
              <w:rPr>
                <w:rFonts w:eastAsia="Calibri"/>
                <w:bCs/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одготовить кабинет  к  работе  с соблюдением  СПЭ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технику безопасности при работе с дезинфицирующими раствор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обработку рук до и после выполнения манипуля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ользоваться средствами защиты во время проведения осмотра ребен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проводить своевременную дезинфекцию предметов ухода, медицинского оборудования, инструментов после использо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92" w:leader="none"/>
              </w:tabs>
              <w:ind w:left="0" w:hanging="0"/>
              <w:rPr/>
            </w:pPr>
            <w:r>
              <w:rPr/>
              <w:t>соблюдать правила утилизации отходов МО (класс 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2" w:leader="none"/>
              </w:tabs>
              <w:rPr/>
            </w:pPr>
            <w:r>
              <w:rPr/>
              <w:t>класс Б)</w:t>
            </w:r>
          </w:p>
        </w:tc>
      </w:tr>
      <w:tr>
        <w:trPr>
          <w:trHeight w:val="85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анитарно - просветительская работа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проводить санитарно - гигиеническое воспитание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 осуществить  антенатальную охрану плода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 обучить родителей ребенка и его окружение  принципам создания безопасной окружающей среды;</w:t>
            </w:r>
          </w:p>
          <w:p>
            <w:pPr>
              <w:pStyle w:val="Normal"/>
              <w:rPr>
                <w:rStyle w:val="Applestylespan"/>
                <w:color w:val="000000"/>
                <w:shd w:fill="FFFFFF" w:val="clear"/>
              </w:rPr>
            </w:pPr>
            <w:r>
              <w:rPr>
                <w:bCs/>
              </w:rPr>
              <w:t>- составить план  организации режима дня и питания детей  грудного и раннего возраста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обучить родителей ребенка и его окружение  принципам закаливания, основным гимнастическим комплексам;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shd w:fill="FFFFFF" w:val="clear"/>
              </w:rPr>
              <w:t>- составить примерный план беседы с матерями ( инструктаж) 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bCs/>
              </w:rPr>
              <w:t>- составить  план  беседы  с родителями о подготовке детей к посещению дошкольного  учреждения, школы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 конце рабочего дня </w:t>
      </w:r>
      <w:r>
        <w:rPr>
          <w:b/>
          <w:i/>
          <w:sz w:val="28"/>
          <w:szCs w:val="28"/>
        </w:rPr>
        <w:t>в дневнике фиксиру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ройство и оснащение  педиатрического участка МО;</w:t>
      </w:r>
    </w:p>
    <w:p>
      <w:pPr>
        <w:pStyle w:val="Normal"/>
        <w:rPr/>
      </w:pPr>
      <w:r>
        <w:rPr>
          <w:sz w:val="28"/>
          <w:szCs w:val="28"/>
        </w:rPr>
        <w:t>-  перечень медицинской документации  педиатрического участка с образцами их заполнения и  указанием учетной формы  (при  наличии)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проведение </w:t>
      </w:r>
      <w:r>
        <w:rPr>
          <w:rFonts w:eastAsia="Calibri"/>
          <w:bCs/>
          <w:color w:val="000000"/>
          <w:sz w:val="28"/>
          <w:szCs w:val="28"/>
        </w:rPr>
        <w:t>приема  здорового  ребенка на педиатрическом участке МО;</w:t>
      </w:r>
    </w:p>
    <w:p>
      <w:pPr>
        <w:pStyle w:val="Normal"/>
        <w:rPr/>
      </w:pPr>
      <w:r>
        <w:rPr>
          <w:sz w:val="28"/>
          <w:szCs w:val="28"/>
        </w:rPr>
        <w:t>-  виды дезинфицирующих средств, применяемых  для проведения дезинфекции предметов ухода и инструментария (с указанием используемых дезинфектантов) ;</w:t>
      </w:r>
    </w:p>
    <w:p>
      <w:pPr>
        <w:pStyle w:val="Normal"/>
        <w:rPr/>
      </w:pPr>
      <w:r>
        <w:rPr>
          <w:sz w:val="28"/>
          <w:szCs w:val="28"/>
        </w:rPr>
        <w:t xml:space="preserve">- виды лабораторных исследований с образцами заполненных направлений; </w:t>
      </w:r>
    </w:p>
    <w:p>
      <w:pPr>
        <w:pStyle w:val="Normal"/>
        <w:rPr/>
      </w:pPr>
      <w:r>
        <w:rPr>
          <w:sz w:val="28"/>
          <w:szCs w:val="28"/>
        </w:rPr>
        <w:t>- правила и сроки  патронажей к  новорожденному и грудному  ребенку  ( с указанием профилактических прививок) ;  в дневнике указывается план подготовки ребенка к проведению профилактических  прививок.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, в манипуляционном листе и в последующем в отчете студ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приложение 3)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1.01.   Здоровый   человек   и его окру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Здоровье дете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та</w:t>
      </w:r>
      <w:r>
        <w:rPr/>
        <w:t xml:space="preserve"> в кабинете здорового ребенка МО – 1 день ( 6 часов)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7153"/>
      </w:tblGrid>
      <w:tr>
        <w:trPr>
          <w:trHeight w:val="32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>
          <w:trHeight w:val="389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щение с пациентами различных возрастных групп в процессе профессиональной деятельност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физического и нервно-психического развития ребенка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и обучение родителей по режиму дня, питанию, физическому воспитанию; закаливанию ребенка, создания безопасной окружающей среды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учать население принципам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оводить и осуществлять оздоровительные и профилактические меропри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ациента и его окружение по вопросам иммунопрофил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о вопросам рационального и диетического пит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рганизовывать мероприятия по проведению диспансеризаци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В конце рабочего дня </w:t>
      </w:r>
      <w:r>
        <w:rPr>
          <w:b/>
          <w:i/>
          <w:sz w:val="28"/>
          <w:szCs w:val="28"/>
        </w:rPr>
        <w:t>в дневнике фиксиру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тройство и оборудование  кабинета здорового ребенка МО;</w:t>
      </w:r>
    </w:p>
    <w:p>
      <w:pPr>
        <w:pStyle w:val="Normal"/>
        <w:rPr/>
      </w:pPr>
      <w:r>
        <w:rPr>
          <w:sz w:val="28"/>
          <w:szCs w:val="28"/>
        </w:rPr>
        <w:t>- перечень медицинской документации   с образцами их заполнения и указанием учетной формы  (при  наличии);</w:t>
      </w:r>
    </w:p>
    <w:p>
      <w:pPr>
        <w:pStyle w:val="Normal"/>
        <w:rPr/>
      </w:pPr>
      <w:r>
        <w:rPr>
          <w:sz w:val="28"/>
          <w:szCs w:val="28"/>
        </w:rPr>
        <w:t>- обязанности медсестры, согласно должностной инструкции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основные требования к кабинету здорового ребенка</w:t>
      </w:r>
      <w:r>
        <w:rPr>
          <w:rFonts w:eastAsia="Calibri"/>
          <w:b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, в манипуляционном листе и в последующем в отчете сту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риложение 3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.01.01. Здоровый человек и его окружение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Часть 2. Здоровые мужчина и женщина зрелого возраста</w:t>
      </w:r>
      <w:r>
        <w:rPr>
          <w:b/>
          <w:sz w:val="28"/>
          <w:szCs w:val="28"/>
        </w:rPr>
        <w:t xml:space="preserve"> – 12 часов</w:t>
      </w:r>
    </w:p>
    <w:p>
      <w:pPr>
        <w:pStyle w:val="Normal"/>
        <w:ind w:firstLine="284"/>
        <w:rPr/>
      </w:pPr>
      <w:r>
        <w:rPr>
          <w:b/>
          <w:i/>
          <w:sz w:val="28"/>
          <w:szCs w:val="28"/>
        </w:rPr>
        <w:t>Работа в женской консультации МО</w:t>
      </w:r>
      <w:r>
        <w:rPr/>
        <w:t xml:space="preserve"> – 2 дня (12 часов).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804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пациентами различных возрастных групп в процессе профессиональной деятельност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семьи. Выявление основных медико-социальных проблем семьи, определение возможных путей их реш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учать население принципам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оводить и осуществлять оздоровительные и профилактические меропри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ациента и его окружение по вопросам иммунопрофил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о вопросам рационального и диетического пит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рганизовывать мероприятия по проведению диспансеризации.</w:t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В конце рабочего дня </w:t>
      </w:r>
      <w:r>
        <w:rPr>
          <w:b/>
          <w:i/>
          <w:sz w:val="28"/>
          <w:szCs w:val="28"/>
        </w:rPr>
        <w:t>в дневнике фиксиру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тройство и оборудование  женской консультации МО;</w:t>
      </w:r>
    </w:p>
    <w:p>
      <w:pPr>
        <w:pStyle w:val="Normal"/>
        <w:rPr/>
      </w:pPr>
      <w:r>
        <w:rPr>
          <w:sz w:val="28"/>
          <w:szCs w:val="28"/>
        </w:rPr>
        <w:t>- перечень медицинской документации   с образцами их заполнения и указанием учетной формы  (при  наличии);</w:t>
      </w:r>
    </w:p>
    <w:p>
      <w:pPr>
        <w:pStyle w:val="Normal"/>
        <w:rPr/>
      </w:pPr>
      <w:r>
        <w:rPr>
          <w:sz w:val="28"/>
          <w:szCs w:val="28"/>
        </w:rPr>
        <w:t>- обязанности медсестры, согласно должностной инструкции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, в манипуляционном листе и в последующем в отчете студента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ДК.01.01. Здоровый человек и его окру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сть 3 Здоровье лиц пожилого и старческого возраста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абота в отделении стационара МО </w:t>
      </w:r>
      <w:r>
        <w:rPr/>
        <w:t>– 2 дня (12 часов).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6804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с пациентами различных возрастных групп в процессе профессиональной деятельности; </w:t>
            </w:r>
          </w:p>
          <w:p>
            <w:pPr>
              <w:pStyle w:val="Normal"/>
              <w:rPr>
                <w:color w:val="548DD4"/>
              </w:rPr>
            </w:pPr>
            <w:r>
              <w:rPr/>
              <w:t>Выявление основных медико-социальных проблем пожилого человека, определение возможных путей их решения и предупреждение их возникнов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учать население принципам здорового образа жиз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оводить и осуществлять оздоровительные и профилактические меропри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ациента и его окружение по вопросам иммунопрофил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консультировать по вопросам рационального и диетического пит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рганизовывать мероприятия по проведению диспансериз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 xml:space="preserve">В конце рабочего дня </w:t>
      </w:r>
      <w:r>
        <w:rPr>
          <w:b/>
          <w:i/>
          <w:sz w:val="28"/>
          <w:szCs w:val="28"/>
        </w:rPr>
        <w:t>в дневнике фиксирует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стройство и оборудование  отделения стационара МО;</w:t>
      </w:r>
    </w:p>
    <w:p>
      <w:pPr>
        <w:pStyle w:val="Normal"/>
        <w:rPr/>
      </w:pPr>
      <w:r>
        <w:rPr>
          <w:sz w:val="28"/>
          <w:szCs w:val="28"/>
        </w:rPr>
        <w:t>- перечень медицинской документации   с образцами их заполнения и указанием учетной формы  (при  налич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язанности медсестры, согласно должностной инструкции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Результаты о проделанной работе ежедневно фиксируются в дневнике по производственной практике, в манипуляционном листе и в последующем в отчете студент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 производственной практики осуществляется преподавателем в форме дифференцированного за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общих и профессиональных компетенций профессионального модуля при прохождении производственной практики отражается в аттестационных листах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Аттестация по итогам производственной практики проводится с учетом  результатов, подтвержденных документами с места прохождения практики (МО): </w:t>
      </w:r>
    </w:p>
    <w:p>
      <w:pPr>
        <w:pStyle w:val="Normal"/>
        <w:jc w:val="both"/>
        <w:rPr/>
      </w:pPr>
      <w:r>
        <w:rPr>
          <w:color w:val="000000"/>
          <w:sz w:val="28"/>
        </w:rPr>
        <w:t>характеристик</w:t>
      </w:r>
      <w:r>
        <w:rPr>
          <w:sz w:val="28"/>
        </w:rPr>
        <w:t>а,</w:t>
      </w:r>
      <w:r>
        <w:rPr>
          <w:color w:val="FF0000"/>
          <w:sz w:val="28"/>
        </w:rPr>
        <w:t xml:space="preserve"> </w:t>
      </w:r>
      <w:r>
        <w:rPr>
          <w:sz w:val="28"/>
        </w:rPr>
        <w:t>формализованного наблюдения за выполнением работ/практических манипуляций,</w:t>
      </w:r>
      <w:r>
        <w:rPr>
          <w:color w:val="000000"/>
          <w:sz w:val="28"/>
        </w:rPr>
        <w:t xml:space="preserve"> манипуляционный лист, отчет студента по практике, дневник практи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tbl>
      <w:tblPr>
        <w:tblW w:w="98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135"/>
        <w:gridCol w:w="3308"/>
      </w:tblGrid>
      <w:tr>
        <w:trPr>
          <w:trHeight w:val="411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 </w:t>
            </w:r>
          </w:p>
        </w:tc>
      </w:tr>
      <w:tr>
        <w:trPr>
          <w:trHeight w:val="4250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. Проведение мероприятий по сохранению и укреплению здоровья населения, пациента и его окружения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952" w:leader="none"/>
                <w:tab w:val="left" w:pos="4032" w:leader="none"/>
              </w:tabs>
              <w:ind w:left="74" w:hanging="0"/>
              <w:rPr/>
            </w:pPr>
            <w:r>
              <w:rPr>
                <w:b/>
              </w:rPr>
              <w:t xml:space="preserve">–  </w:t>
            </w:r>
            <w:r>
              <w:rPr/>
              <w:t>точность и правильность составле-ния планов обучения населения принципам здорового образа жизни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 </w:t>
            </w:r>
            <w:r>
              <w:rPr/>
              <w:t>качество рекомендаций здоровым людям разного возраста  по вопросам рационального и диетического питания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 </w:t>
            </w:r>
            <w:r>
              <w:rPr/>
              <w:t>точность и правильность составления рекомендаций здоровым людям по двигательной активности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 </w:t>
            </w:r>
            <w:r>
              <w:rPr/>
              <w:t>точность и правильность проведения оценки физического развития человека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</w:t>
            </w:r>
            <w:r>
              <w:rPr/>
              <w:t>качество составления планов бесед о профилактике вредных привычек.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экспертная оценка соответствия готового продукта практической деятельности (санитарно-просветительская работа) заданному эталону на  дифференцированном зачете по учебной  практи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2. Проведение санитарно-гигиенического воспит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 xml:space="preserve">правильность и качество составления планов гигиенического воспитания населения (первичная профилактика)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/>
              <w:t>правильность и качество составления планов санитарно-гигиенического воспитания населения (вторичная и третичная профилактика)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- экспертная оценка соответствия готового продукта практической деятельности (дневник) заданному эталону на дифференцированном зачете </w:t>
            </w:r>
            <w:r>
              <w:rPr>
                <w:bCs/>
                <w:iCs/>
              </w:rPr>
              <w:t>по производствен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3. Участие в проведении профилактики инфекционных и неинфекционных заболеваний</w:t>
            </w:r>
          </w:p>
        </w:tc>
        <w:tc>
          <w:tcPr>
            <w:tcW w:w="4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</w:t>
            </w:r>
            <w:r>
              <w:rPr/>
              <w:t>правильность и качество составления планов занятий в школах здоровья;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</w:t>
            </w:r>
            <w:r>
              <w:rPr/>
              <w:t xml:space="preserve">правильность и качество составления рекомендацийпациенту и его окружению по вопросам  </w:t>
            </w:r>
          </w:p>
          <w:p>
            <w:pPr>
              <w:pStyle w:val="Normal"/>
              <w:ind w:left="72" w:hanging="0"/>
              <w:rPr/>
            </w:pPr>
            <w:r>
              <w:rPr/>
              <w:t>иммунопрофилак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right="-185" w:hanging="0"/>
              <w:rPr>
                <w:b/>
                <w:b/>
              </w:rPr>
            </w:pPr>
            <w:r>
              <w:rPr>
                <w:b/>
              </w:rPr>
              <w:t xml:space="preserve">–  </w:t>
            </w:r>
            <w:r>
              <w:rPr/>
              <w:t>точность и грамотность составления  планов  проведения иммунопрофилак-тики;</w:t>
            </w:r>
          </w:p>
          <w:p>
            <w:pPr>
              <w:pStyle w:val="Normal"/>
              <w:tabs>
                <w:tab w:val="clear" w:pos="708"/>
                <w:tab w:val="left" w:pos="4090" w:leader="none"/>
              </w:tabs>
              <w:ind w:left="72" w:hanging="0"/>
              <w:rPr/>
            </w:pPr>
            <w:r>
              <w:rPr>
                <w:b/>
              </w:rPr>
              <w:t xml:space="preserve">–  </w:t>
            </w:r>
            <w:r>
              <w:rPr/>
              <w:t xml:space="preserve">правильность и качество составле-ния рекомендацийпо вопросам рацио-нального и диетического питания;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</w:rPr>
              <w:t xml:space="preserve">–  </w:t>
            </w:r>
            <w:r>
              <w:rPr/>
              <w:t>точность и грамотность составления  планов  проведения противоэпидемических мероприят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>(практическое задание) с заданным эталоном на квалификационном экзамен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  <w:gridCol w:w="212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результ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емонстрация интереса к будущей профессии и понимания ее значимости в современном обществе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Выбор и применение методов и способов решения профессиональных задач в сфере здравоохранения при лечении паци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Анализ и оценка эффективности и качества собственной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Грамотное решение стандартных и нестандартных </w:t>
            </w:r>
            <w:r>
              <w:rPr/>
              <w:t>профессиональных задач в сфере здравоохранения при лечении пациентов различных возрастов, при различной патологии и в различн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Способность анализировать свою профессиональную деятельности и нести ответственность за нее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различных источников информации, включая электронные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Грамотная работа с персональным компьютером, интернетом, другими электронными носителями на уровне пользователя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Взаимодействие с обучающимися, преподавателями и представителями практического здравоохранения в ходе обуч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- Грамотное взаимодействие с пациентами и их родственниками в процессе выполнения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Умение анализировать собственную профессиональную деятельность и деятельность коллег, отвечать за результаты коллективной деятельности.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, представление плана самообразования с планом саморазвития и постановкой целей и задач на ближайшее и отдаленное будущее, выбор и обоснование траектории профессионального роста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Уважительное отношение к пациентам, бережное и толерантное отношение к представителям других национальностей, вероисповеданий и культур, лицам, принадлежащим к различным социальным слоям общества, милосердное отношение к ветеранам всех войн, бережное отношение к историческому наследию своего народа и народов других национальностей  и государств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тветственное отношение к окружающему миру живой природы, обществу, ответственность за высказывания и поступки, бережное и ответственное отношение к каждому человеку как к личности, включая пациентов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</w:rPr>
              <w:t>Четкое соблюдение техники безопасности, соблюдение инфекционной безопасности, соблюдение личной безопасности при работе с пациентами, обеспечение безопасности для пациентов.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</w:rPr>
              <w:t>Анализ показателей собственного здоровья, регулярные занятия физической культурой и спортом, формирование приверженности здоровому образу жизни, всемерное укрепление здоровья, закаливающие процедуры, своевременное лечение острых заболеваний, обострений хронических заболеваний с целью достижения жизненных и профессиональных целей в пределах программы обучения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остроение будущей профессиональной карьеры, использование здоровьесберегающих технологий в образовательном процессе. Использование профессиональных знаний и умений в целях укрепления собственного здоровья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>
          <w:sz w:val="28"/>
          <w:szCs w:val="28"/>
        </w:rPr>
      </w:pPr>
      <w:r>
        <w:rPr/>
        <w:t>Оценка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b/>
                <w:sz w:val="28"/>
              </w:rPr>
              <w:t>Результаты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b/>
                <w:sz w:val="28"/>
              </w:rPr>
              <w:t>профессиональные и</w:t>
            </w:r>
            <w:r>
              <w:rPr>
                <w:b/>
                <w:spacing w:val="-67"/>
                <w:sz w:val="28"/>
              </w:rPr>
              <w:t xml:space="preserve"> </w:t>
            </w:r>
            <w:r>
              <w:rPr>
                <w:b/>
                <w:sz w:val="28"/>
              </w:rPr>
              <w:t>общие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b/>
                <w:sz w:val="28"/>
                <w:lang w:val="en-US"/>
              </w:rPr>
              <w:t>Основные показатели</w:t>
            </w:r>
            <w:r>
              <w:rPr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оценки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b/>
                <w:sz w:val="28"/>
              </w:rPr>
              <w:t>Формы и методы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контроля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b/>
                <w:sz w:val="24"/>
              </w:rPr>
              <w:t xml:space="preserve">ЛР 1 </w:t>
            </w:r>
            <w:r>
              <w:rPr>
                <w:sz w:val="24"/>
              </w:rPr>
              <w:t>Осознающий себ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ражданин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ником 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sz w:val="24"/>
              </w:rPr>
              <w:t>сформиров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 позици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лонтерск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их установо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товность молод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ла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b/>
                <w:sz w:val="24"/>
              </w:rPr>
              <w:t xml:space="preserve">ЛР 2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ую гражданск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ю, 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 чест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ряд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рытости, экономичес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активный и участв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студенческом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управлении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sz w:val="24"/>
              </w:rPr>
              <w:t>доброволь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ству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sz w:val="24"/>
                <w:lang w:val="en-US"/>
              </w:rPr>
              <w:t>общественных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sz w:val="24"/>
              </w:rPr>
              <w:t>готовность к общ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ю с людь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м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атуса, этнической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елигиоз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надлежности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об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b/>
                <w:sz w:val="24"/>
              </w:rPr>
              <w:t>ЛР 3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правопоряд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ующий идеал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го обществ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sz w:val="24"/>
              </w:rPr>
              <w:t>безопасности, пра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бод граждан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яльный к установка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sz w:val="24"/>
              </w:rPr>
              <w:t>представител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бкультур, отлич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 групп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деструктив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sz w:val="24"/>
              </w:rPr>
              <w:t>девиантны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ведением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sz w:val="24"/>
              </w:rPr>
              <w:t>предупреж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 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sz w:val="24"/>
              </w:rPr>
              <w:t>проявление прав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ости и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омерного поведени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ва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4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sz w:val="24"/>
              </w:rPr>
              <w:t>уважение к людям труд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ознающий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Стремящий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sz w:val="24"/>
              </w:rPr>
              <w:t>формировани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ете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 личностн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«цифровог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участие в исследователь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sz w:val="24"/>
              </w:rPr>
              <w:t>участие в конкур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, олимпиадах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фессии, викторинах,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х неделях 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b/>
                <w:sz w:val="24"/>
              </w:rPr>
              <w:t>ЛР 5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рженность к 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е, 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 на основе любви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дине, родному народ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л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ин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нятию традицион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ценнос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sz w:val="24"/>
              </w:rPr>
              <w:t>участие в реал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ветительских програм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овых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хеологически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енно-историческ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еведческих отряда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еж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b/>
                <w:sz w:val="24"/>
              </w:rPr>
              <w:t xml:space="preserve">ЛР 6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го поко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ность к участи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й поддержк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лонтерски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sz w:val="24"/>
              </w:rPr>
              <w:t>добровольческие инициатив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поддержки инвалид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старел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b/>
                <w:sz w:val="24"/>
              </w:rPr>
              <w:t xml:space="preserve">ЛР 7 </w:t>
            </w:r>
            <w:r>
              <w:rPr>
                <w:sz w:val="24"/>
              </w:rPr>
              <w:t>Осозн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оритетную ценнос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</w:rPr>
              <w:t>уважающий собствен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чужую уникальн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 ситуациях,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sz w:val="24"/>
              </w:rPr>
              <w:t>оценка соб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вижения, личн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b/>
                <w:sz w:val="24"/>
              </w:rPr>
              <w:t xml:space="preserve">ЛР 8 </w:t>
            </w:r>
            <w:r>
              <w:rPr>
                <w:sz w:val="24"/>
              </w:rPr>
              <w:t>Проявля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sz w:val="24"/>
              </w:rPr>
              <w:t>представител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нокультур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sz w:val="24"/>
              </w:rPr>
              <w:t>конфессиональных и и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. Сопричастн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хран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умножени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россий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sz w:val="24"/>
              </w:rPr>
              <w:t>отсутствие соци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ли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обучающихся, основанных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lang w:val="en-US"/>
              </w:rPr>
              <w:t>межрелигиозной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b/>
                <w:sz w:val="24"/>
              </w:rPr>
              <w:t xml:space="preserve">ЛР 9 </w:t>
            </w:r>
            <w:r>
              <w:rPr>
                <w:sz w:val="24"/>
              </w:rPr>
              <w:t>Соблюдающи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паганд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безопасного образа жиз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sz w:val="24"/>
              </w:rPr>
              <w:t>предупреждающий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одолев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исимости от алкоголя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абака, психо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ществ, азартных иг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 Сохран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sz w:val="24"/>
              </w:rPr>
              <w:t>демонстр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sz w:val="24"/>
              </w:rPr>
              <w:t>здорового образа жизн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ок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ающихся; демонстрация умен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ов разу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опольз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ерпим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sz w:val="24"/>
                <w:lang w:val="en-US"/>
              </w:rPr>
              <w:t>действиям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иносящим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ред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b/>
                <w:sz w:val="24"/>
              </w:rPr>
              <w:t xml:space="preserve">ЛР 10 </w:t>
            </w:r>
            <w:r>
              <w:rPr>
                <w:sz w:val="24"/>
              </w:rPr>
              <w:t>Заботящийс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е окружающ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, собствен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уж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езопасности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том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исл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sz w:val="24"/>
              </w:rPr>
              <w:t>проявление эколог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, бере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емл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sz w:val="24"/>
                <w:lang w:val="en-US"/>
              </w:rPr>
              <w:t>Росси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b/>
                <w:sz w:val="24"/>
              </w:rPr>
              <w:t xml:space="preserve">ЛР 11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е к эстет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ям, обла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ми эстет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b/>
                <w:sz w:val="24"/>
              </w:rPr>
              <w:t xml:space="preserve">ЛР 12 </w:t>
            </w:r>
            <w:r>
              <w:rPr>
                <w:sz w:val="24"/>
              </w:rPr>
              <w:t>Приним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 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товый к созданию семь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sz w:val="24"/>
              </w:rPr>
              <w:t>демонстриру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приятие насил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ь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ход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sz w:val="24"/>
              </w:rPr>
              <w:t>роди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и, отказа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нош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sz w:val="24"/>
              </w:rPr>
              <w:t>детьми и их финан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sz w:val="24"/>
              </w:rPr>
              <w:t>проявление экономическо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нансовой культур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ой грамотн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sz w:val="24"/>
              </w:rPr>
              <w:t>адекватной позици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ю к социаль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b/>
                <w:sz w:val="24"/>
              </w:rPr>
              <w:t xml:space="preserve">ЛР13 </w:t>
            </w:r>
            <w:r>
              <w:rPr>
                <w:sz w:val="24"/>
              </w:rPr>
              <w:t>Демонстриру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товность и способ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сти диалог с друг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дьми, достигать в н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ить общие це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ть 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sz w:val="24"/>
                <w:lang w:val="en-US"/>
              </w:rPr>
              <w:t>достижения в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pacing w:val="-1"/>
                <w:sz w:val="24"/>
                <w:lang w:val="en-US"/>
              </w:rPr>
              <w:t>профессиональ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sz w:val="24"/>
              </w:rPr>
              <w:t>общени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ци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b/>
                <w:sz w:val="24"/>
              </w:rPr>
              <w:t xml:space="preserve">ЛР 14 </w:t>
            </w:r>
            <w:r>
              <w:rPr>
                <w:sz w:val="24"/>
              </w:rPr>
              <w:t>Проявля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нательное отношение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прерыв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ю, как условию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спе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sz w:val="24"/>
              </w:rPr>
              <w:t>положите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  <w:tab/>
            </w:r>
            <w:r>
              <w:rPr>
                <w:spacing w:val="-1"/>
                <w:sz w:val="24"/>
              </w:rPr>
              <w:t>собств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м</w:t>
              <w:tab/>
              <w:t>самооцен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амоанали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b/>
                <w:sz w:val="24"/>
              </w:rPr>
              <w:t xml:space="preserve">ЛР 15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ебную тайн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медицин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ки в работ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циентами,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sz w:val="24"/>
                <w:lang w:val="en-US"/>
              </w:rPr>
              <w:t>представителями и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</w:rPr>
              <w:t>преподавателями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астер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руководителями практики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b/>
                <w:sz w:val="24"/>
              </w:rPr>
              <w:t xml:space="preserve">ЛР 16 </w:t>
            </w:r>
            <w:r>
              <w:rPr>
                <w:sz w:val="24"/>
              </w:rPr>
              <w:t>Соблюд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sz w:val="24"/>
              </w:rPr>
            </w:pPr>
            <w:r>
              <w:rPr>
                <w:sz w:val="24"/>
              </w:rPr>
              <w:t>проявление</w:t>
              <w:tab/>
            </w:r>
            <w:r>
              <w:rPr>
                <w:spacing w:val="-1"/>
                <w:sz w:val="24"/>
              </w:rPr>
              <w:t>прав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ности</w:t>
              <w:tab/>
              <w:t xml:space="preserve">и </w:t>
            </w:r>
            <w:r>
              <w:rPr>
                <w:spacing w:val="-1"/>
                <w:sz w:val="24"/>
              </w:rPr>
              <w:t>навыков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я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b/>
                <w:sz w:val="24"/>
              </w:rPr>
              <w:t xml:space="preserve">ЛР 17 </w:t>
            </w:r>
            <w:r>
              <w:rPr>
                <w:sz w:val="24"/>
              </w:rPr>
              <w:t>Соблюдающ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рмы медици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и, морали, прав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sz w:val="24"/>
              </w:rPr>
              <w:t>соблюдение этических нор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ния при взаимодейств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 обучающимис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подавателями, мастер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оводителя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b/>
                <w:sz w:val="24"/>
              </w:rPr>
              <w:t xml:space="preserve">ЛР18 </w:t>
            </w:r>
            <w:r>
              <w:rPr>
                <w:sz w:val="24"/>
              </w:rPr>
              <w:t>Организов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ственную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sz w:val="24"/>
              </w:rPr>
              <w:t>выбирающий тип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ы и способ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ценив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sz w:val="24"/>
                <w:lang w:val="en-US"/>
              </w:rPr>
              <w:t>эффективность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ответственность за резуль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готовки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b/>
                <w:sz w:val="24"/>
              </w:rPr>
              <w:t xml:space="preserve">ЛР 19 </w:t>
            </w:r>
            <w:r>
              <w:rPr>
                <w:sz w:val="24"/>
              </w:rPr>
              <w:t>Осуществл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 и 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sz w:val="24"/>
              </w:rPr>
              <w:t>эффективного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ложенных на 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ы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дач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же д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sz w:val="24"/>
                <w:lang w:val="en-US"/>
              </w:rPr>
              <w:t>профессионального и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чностного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sz w:val="24"/>
              </w:rPr>
              <w:t>положительная динамик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соб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м самооцен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анализа и коррекции е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b/>
                <w:sz w:val="24"/>
              </w:rPr>
              <w:t xml:space="preserve">ЛР 20 </w:t>
            </w:r>
            <w:r>
              <w:rPr>
                <w:sz w:val="24"/>
              </w:rPr>
              <w:t>Эффектив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ующий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ленами команд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sz w:val="24"/>
              </w:rPr>
              <w:t>другими людь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знанно выполня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sz w:val="24"/>
              </w:rPr>
              <w:t>дисциплинированны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удолюбивый, логичес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ыслящий, нацеленный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стижение по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конструк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 в учеб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е/бригаде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 сопричастности к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хранению, преумнож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нсляции куль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 и цен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на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spacing w:val="-1"/>
                <w:sz w:val="24"/>
              </w:rPr>
              <w:t>духовно-нравствен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ценностей, принятых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b/>
                <w:sz w:val="24"/>
              </w:rPr>
              <w:t xml:space="preserve">ЛР 21 </w:t>
            </w:r>
            <w:r>
              <w:rPr>
                <w:sz w:val="24"/>
              </w:rPr>
              <w:t>Готовый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он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урен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й реак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ити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храняющий псих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ойчивос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туативно сложных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sz w:val="24"/>
                <w:lang w:val="en-US"/>
              </w:rPr>
              <w:t>меняющихс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sz w:val="24"/>
              </w:rPr>
              <w:t>демонстрация навы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личностного де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ния, соци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sz w:val="24"/>
              </w:rPr>
              <w:t>Экспертное наблюде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ка на занятиях, 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их студен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b/>
                <w:sz w:val="24"/>
                <w:szCs w:val="24"/>
              </w:rPr>
              <w:t>ЛР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с соблюдени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sz w:val="24"/>
                <w:szCs w:val="24"/>
              </w:rPr>
              <w:t>проя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 актив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 правоме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 ува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у; ответственно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sz w:val="24"/>
                <w:szCs w:val="24"/>
              </w:rPr>
              <w:t>Эксперт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w="11906" w:h="16838"/>
          <w:pgMar w:left="900" w:right="720" w:gutter="0" w:header="0" w:top="960" w:footer="692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Для таблиц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38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336"/>
      <w:ind w:left="40" w:firstLine="1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16:00Z</dcterms:created>
  <dc:creator>User</dc:creator>
  <dc:description/>
  <cp:keywords/>
  <dc:language>en-US</dc:language>
  <cp:lastModifiedBy>RePack by Diakov</cp:lastModifiedBy>
  <cp:lastPrinted>2022-09-02T09:47:00Z</cp:lastPrinted>
  <dcterms:modified xsi:type="dcterms:W3CDTF">2023-04-27T12:09:00Z</dcterms:modified>
  <cp:revision>18</cp:revision>
  <dc:subject/>
  <dc:title>МИНИСТЕРСТВО ЗДРАВООХРАНЕНИЯ РЕСПУБЛИКИ БАШКОРТОСТАН</dc:title>
</cp:coreProperties>
</file>